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740642637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945678863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508870026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1102200559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1823692063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1464519393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82293888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443586788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1734169830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531278029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580832838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833144540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62578540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334926101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455673695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645700485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453228927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140639626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687958925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1543020014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2052796343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320249979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081483344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701997889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2141487531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546760254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914780867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678633567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1865497282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2124449999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2029969698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2144309163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6465352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522984421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2028786462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969977533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512745361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882516008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